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6.2024 № 84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в форме субсидии субъектам малого и среднего предпринимательст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5 151,5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5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4-07-01T07:28:00Z</dcterms:modified>
  <cp:revision>5</cp:revision>
  <dc:subject/>
  <dc:title/>
</cp:coreProperties>
</file>